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97/11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DROBNEGO SPRZĘTU I MATERIAŁÓW LABORATOR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DOSTAWA MATERIAŁÓW LABORATORYJNYCH ZUŻYWALNYCH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2: DOSTAWA DROBNYCH MATERIAŁÓW LABORATORYJNYCH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12:00Z</dcterms:created>
  <dc:creator>doa</dc:creator>
  <dc:description/>
  <cp:keywords/>
  <dc:language>en-US</dc:language>
  <cp:lastModifiedBy>abojarska</cp:lastModifiedBy>
  <cp:lastPrinted>2011-10-26T13:52:00Z</cp:lastPrinted>
  <dcterms:modified xsi:type="dcterms:W3CDTF">2011-10-26T11:52:00Z</dcterms:modified>
  <cp:revision>3</cp:revision>
  <dc:subject/>
  <dc:title>Załącznik nr 1</dc:title>
</cp:coreProperties>
</file>